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МСКИЙ ГОРОДСКОЙ СОВЕТ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ЕШЕНИЕ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_____________  № 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Омского городского Совета от 17.12.2014 № 293 "О бюджете города Омска на 2015 год и плановый период 2016 и 2017 годов"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 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Омского городского Совета от 17.12.2014 № 293 "О бюджете города Омска на 2015 год и плановый период 2016 и 2017 годов" следующие измен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 статье 1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 части 1: 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пункте 1 цифры "17 185 411 622,73" заменить цифрами "17 122 320 869,98"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пункте 2 цифры "18 184 883 987,66" заменить цифрами "18 121 793 234,91"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 части 2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пункте 1 цифры "14 832 288 368,13" заменить цифрами "14 842 526 468,13"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пункте 2 цифры "15 729 022 830,62" заменить цифрами "15 739 260 930,62"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в части 3 цифры "423 362 154,95" заменить цифрами "428 112 576,95"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в части 4 цифры "1 954 273 083,29" заменить цифрами "1 950 423 083,29"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 в части 5 цифры "9 035 166 965,73" заменить цифрами "8 972 076 212,98", цифры "5 858 867 368,13" заменить цифрами "5 869 105 468,13"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приложение № 3 "Безвозмездные поступления в бюджет города Омска на 2015 год" изложить в редакции согласно приложению № 1 к настоящему Решению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приложение № 4 "Безвозмездные поступления в бюджет города Омска на плановый период 2016 и 2017 годов" изложить в редакции согласно приложению № 2 к настоящему Решению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риложение № 7 "Распределение бюджетных ассигнований бюджета города Омска по разделам и подразделам классификации расходов бюджетов на 2015 год" изложить в редакции согласно приложению № 3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приложение № 8 "Распределение бюджетных ассигнований бюджета города Омска по разделам и подразделам классификации расходов бюджетов на плановый период 2016 и 2017 годов" изложить в редакции согласно приложению № 4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приложение № 9 "Распределение бюджетных ассигнований бюджета города Омска по целевым статьям (муниципальным программам и непрограммным направлениям деятельности), группам видов расходов классификации расходов бюджетов на 2015 год" изложить в редакции согласно приложению № 5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приложение № 10 "Распределение бюджетных ассигнований бюджета города Омска по целевым статьям (муниципальным программам и непрограммным направлениям деятельности), группам видов расходов классификации расходов бюджетов на плановый период 2016 и 2017 годов" изложить в редакции согласно приложению № 6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приложение № 11 "Ведомственная структура расходов бюджета города Омска на 2015 год" изложить в редакции согласно приложению № 7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приложение № 12 "Ведомственная структура расходов бюджета города Омска на плановый период 2016 и 2017 годов" изложить в редакции согласно приложению № 8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приложение № 13 "Адресная инвестиционная программа города Омска на 2015 год" изложить в редакции согласно приложению № 9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 приложение № 15 "Перечень расходов, финансируемых за счет межбюджетных трансфертов, на 2015 год" изложить в редакции согласно приложению № 10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 приложение № 16 "Перечень расходов, финансируемых за счет межбюджетных трансфертов, на плановый период 2016 и 2017 годов" изложить в редакции согласно приложению № 11 к настоящему Решению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 приложение № 17 "Источники финансирования дефицита бюджета города Омска на 2015 год" изложить в редакции согласно приложению № 12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 приложение № 18 "Источники финансирования дефицита бюджета города Омска на плановый период 2016 и 2017 годов " изложить в редакции согласно приложению № 13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 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 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тет Омского городского Совета по финансово-бюджетным вопрос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эр города Омска </w:t>
        <w:tab/>
        <w:tab/>
        <w:tab/>
        <w:tab/>
        <w:tab/>
        <w:tab/>
        <w:t xml:space="preserve">     В.В. Двораковский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6:30:00Z</dcterms:created>
  <dc:creator>JSP</dc:creator>
  <dc:description/>
  <cp:keywords/>
  <dc:language>en-US</dc:language>
  <cp:lastModifiedBy>gev</cp:lastModifiedBy>
  <cp:lastPrinted>2015-11-30T16:48:00Z</cp:lastPrinted>
  <dcterms:modified xsi:type="dcterms:W3CDTF">2016-01-13T05:38:00Z</dcterms:modified>
  <cp:revision>40</cp:revision>
  <dc:subject/>
  <dc:title>ПРОЕКТ</dc:title>
</cp:coreProperties>
</file>